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1332209039"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ЧУ ВО «Российский исламский институт» от 11.11.2022 № 35 направляет информацию о проведении заочной Региональной (Поволжской) научно-практической конференции «Медиатолерантность – 2022» согласно приложению. </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4T11:57:00Z</dcterms:modified>
  <cp:revision>46</cp:revision>
  <dc:subject/>
  <dc:title/>
</cp:coreProperties>
</file>